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صرف عربی </w:t>
      </w:r>
      <w:r>
        <w:rPr>
          <w:rFonts w:eastAsia="Times New Roman" w:cs="Tahoma" w:ascii="Tahoma" w:hAnsi="Tahoma"/>
          <w:sz w:val="20"/>
          <w:szCs w:val="20"/>
        </w:rPr>
        <w:t>1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کدام گزینه، مصدر فعل به طور صحیح به کار رفته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َهِمَ </w:t>
      </w:r>
      <w:r>
        <w:rPr>
          <w:rFonts w:ascii="Tazhib;Times New Roman" w:hAnsi="Tazhib;Times New Roman" w:eastAsia="Times New Roman" w:cs="Tahoma"/>
          <w:sz w:val="2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فْهِیم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رَعَفَ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ُعٰاف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رَحَل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ُحُول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َصَر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َصِی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کدام مورد مصدر باب افعال را به درستی نشان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می‌ده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جْرٰاء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رائَة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یتٰاء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تّکٰ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در عبارت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فْهَمَنِي أخِي المَسْألَةَ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عل در کدام یک از معانی باب افعال به کار رفته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دیه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رضه کردن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طاوعه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 معنای ثلاثی مجر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جمل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َدَّلْتُ أحمدَ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 ترجمه کن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حمد را تعدیل کرد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حمد را عادل معرفی کرد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احمد عدل آموخت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 احمد به عدالت رفتار کرد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یک از ابواب زیر همواره لازم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فتعال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فعال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عّل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اعل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فع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کْتٰالَ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تعلق به چه بابی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فتعال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فعال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فعلال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اعل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کدام گزینه در مورد کلم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سْتَوَتْ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حیح است؟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عل ماضی، مفرد مؤنث غائب، از مادۀ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 و 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ماضی، مفرد مذکر غائب، از ماد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 ت و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مضارع، متکلم وحده، از ماد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 و ت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مضارع مجزوم، مفرد مؤنث مخاطب، از ماد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 ت ت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کدام توضیح در مورد واژ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َهَدِّي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حیح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ب افتعال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ب تفعّل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ب افعال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ب تفعیل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توضیح صحیح دربار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ظَنّیٰ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صدر، باب تفعّل، از ماد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ظَنیٰ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امر، باب تفعّل، از ماد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َظَنَ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مضارع، باب تفعیل، از ماد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ظَنَوَ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عل ماضی، باب تفعّل، از مادۀ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ظَنّ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در جمل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ذٰا لَمْ تَکُنْ حَلیماً فَتَحَلَّمْ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، فع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َتَحَلَّمْ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کدام معنای باب تفعل به کار رفته است؟ این واژه را ترجمه کن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طاوع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دباری را فراگیر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یرور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دبار شو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کلف و تشب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ود را به بردباری وادار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دری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ندک اندک بردباری را بیاموز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کدام گزینه در توضیح واژ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طْمِئْنٰان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حیح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صدر رباعی مزید، باب افْعِنْلال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صدر رباعی مزید، باب افْعِلّال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صدر ثلاثی مزید، باب افتعال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صدر ثلاثی مزید، باب افْعِلال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کدام گزینه، فعل منحو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خْتَبَزَ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بَنّیٰ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َرَّجَ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زالَ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کدام گزینه، فعل جامد وجود دا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ا أجْمَلَ الرَّبیعَ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خَذَ محمّدٌ یُطالِعُ دروسَه في الصَّباحِ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َعَلَ علیٌّ کتابَه علی المِنضَدَةِ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ادَ أخِي یَرْجِعُ مِن السَّفَرِ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‌یک از واژه‌های زیر فعل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َظَروا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َذارِ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کَلَّم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َدَّقْنا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کدام گزینه، اسم فعل مرتجل به کار رفته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اکَ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ُوَیْدَ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مینَ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نَکَ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فعل جحد مجزوم از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َأیٰ ـ یَریٰ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َمّا رَأیٰ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َمّا یَریٰ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َمْ یُرِي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َمْ یَرَ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کدام گزینه، ادغام وجوباً صورت گرفته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َمْ یَمُدَّ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ُسِرّونَ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ِیَفِرَّ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ِیَنْحَلَّ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فعل امر حاضر از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َتَضارُّ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گزینه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ضارِر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ضْرِر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َضارَّ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تَّضِرْ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در کدام مورد، اعلال به طور صحیح صور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گرفته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ُوْعَدُ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ُعَدُ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یُیْسِرُ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ُوسِرُ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َیَعْتُنّ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ِعْتُنَّ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یَقْوُلْن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َقُلْنَ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فعل امر حاضر، صیغۀ جمع مؤنث مخاطب از فع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َقُولُ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ِلْنَ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ُولْنَ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ُلْتُنَّ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ُلْنَ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فعل جحد از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َسِیرُ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َمّا یَسِیر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َمْ یَسِر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َمْ یَسِیرُ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َمّا سارَ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کدام‌یک از گزینه‌های زیر، نشانگر فعل امر حاضر از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َخْتارُ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خْتَر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خْتَیِر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خْتِر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خْتٰارْ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گزینۀ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ادر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در مورد ساخت فعل امر را مشخص کن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ُقِیمُ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قِم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ُکَرِّمُ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َرِّم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ُناوِلُ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اوِل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َتَحَوَّلُ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َوِّلْ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از فع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قِي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مر حاضر بساز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ِي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ِ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قِي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قْ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کدام گزینه در تحلیل صرف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جزی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مۀ معین شده در آیۀ زیر، صحیح است؟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َبَّنا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 لاتُزِغ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قُلوبَنا بعدَ إذْ هَدَیْتَنا و هَبْ لَنا مِنْ لَدُنْکَ رَحمةً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عل مضارع، مجزوم به لای نه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امت جز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کو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، مفرد مذکر مخاطب، ثلاثی مزید، باب افعال، متعدی، معلوم، معرب، معتل، أجو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مضارع، مجزوم به لای نف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امت جز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کون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مفرد مؤنث غائب، ثلاثی مزید، باب تفعیل، متعدی، معلوم، مبنی بر سکون، معتل، مثال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مضارع، مجزوم به لای نه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امت جز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ذف حرف عل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مفرد مذکر مخاطب، ثلاثی مجرد، متعدی، معلوم، معرب، معتل، أجوف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مضارع، مجزوم به لای نف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امت جز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ذف حرف عل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مفرد مؤنث غائب، ثلاثی ثلاثی مجرد، متعدی، معلوم، مبنی بر سکون، معتل، مثال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کلمۀ معین شده در حدیث ذیل را تحلیل صرف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جزی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ن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إمامُ الصّادقُ علیه السَّلامُ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َحِمَ اللهُ عَبْداً عَفَّ و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 تَعَفَّفَ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و کَفَّ عَن المَسألَةِ</w:t>
      </w:r>
      <w:r>
        <w:rPr>
          <w:rFonts w:eastAsia="Times New Roman" w:cs="Tahoma" w:ascii="Tahoma" w:hAnsi="Tahoma"/>
          <w:sz w:val="20"/>
          <w:szCs w:val="20"/>
          <w:rtl w:val="true"/>
        </w:rPr>
        <w:t>.»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داوند مهر و رحمت بورزد به بنده‌ای که عفیف باشد و عفت پیشه کند و از درخواست کردن از دیگران خودداری کند</w:t>
      </w:r>
      <w:r>
        <w:rPr>
          <w:rFonts w:eastAsia="Times New Roman" w:cs="Tahoma" w:ascii="Tahoma" w:hAnsi="Tahoma"/>
          <w:sz w:val="20"/>
          <w:szCs w:val="20"/>
          <w:rtl w:val="true"/>
        </w:rPr>
        <w:t>.)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عل مضارع، مفرد مذکر مخاطب، ثلاثی مزید، باب تفعیل، لازم، معلوم، معرب، صحیح، مضاعف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عل ماضی، مفرد مذکر مخاطب، رباعی مزید، لازم، معلوم، مبنی بر فتح، صحیح، سال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عل مضارع، مفرد مذکر غائب، رباعی مزید، لازم، معلوم، معرب، صحیح، سال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عل ماضی، مفرد مذکر غائب، ثلاثی مزید، باب تفعّل، لازم، معلوم، مبنی بر فتح، صحیح، مضاع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گزینه در مورد فعل امر حاضر صحیح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َعَد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قْعَد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َلَس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جْلَس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أکْرَمَ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کْرِم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شَرِب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شْرَبْ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فعل امر غائب از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َنالُ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ِأَنال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ِأَنَل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الْ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َلْ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146" w:right="-432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Tazhib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01:00Z</dcterms:created>
  <dc:creator>Dear User!</dc:creator>
  <dc:description/>
  <cp:keywords/>
  <dc:language>en-US</dc:language>
  <cp:lastModifiedBy>Dear User!</cp:lastModifiedBy>
  <dcterms:modified xsi:type="dcterms:W3CDTF">2012-02-11T20:01:00Z</dcterms:modified>
  <cp:revision>1</cp:revision>
  <dc:subject/>
  <dc:title/>
</cp:coreProperties>
</file>